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nstructions: répondez à ces questions.  Utilisez des phrases complètes!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Vous utilisez une calculatrice dans la classe d'art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Ta famille reste chez toi pendant les vacances d'hiver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Est-ce que tu dessines bi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En général, est-ce que vous apportez le livre de français à la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e.  Quel(le) prof est très méchant(e) si vous oubliez les devoirs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.  Dans quelle classe est-ce que tes copains bavardent beaucoup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g.  Qui ne stresse jamais avant un exam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h.  Est-ce que ta prof d'anglais explique la physique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.  Est-ce que tu penses que Taylor Swift chante bi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j.  Tu montres toujours tes notes à tes parent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.  Les Capitals jouent bien au hockey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l.  Quand tu es dans ta chambre (bedroom), est-ce que tu fermes toujours la port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Quel prof plaisante souvent?  Quel prof ne blague jamai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.  Est-ce que tu pleures quand tu regardes un film trist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.  Je donne beaucoup de devoir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32:02Z</dcterms:created>
  <dc:creator/>
  <dc:description/>
  <dc:language>en-US</dc:language>
  <cp:lastModifiedBy/>
  <cp:revision>0</cp:revision>
  <dc:subject/>
  <dc:title/>
</cp:coreProperties>
</file>